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3343275" cy="895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3320" cy="895320"/>
                          <a:chOff x="0" y="0"/>
                          <a:chExt cx="3343320" cy="895320"/>
                        </a:xfrm>
                      </wpg:grpSpPr>
                      <wpg:grpSp>
                        <wpg:cNvGrpSpPr/>
                        <wpg:grpSpPr>
                          <a:xfrm>
                            <a:off x="371520" y="0"/>
                            <a:ext cx="2971800" cy="89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5840"/>
                              <a:ext cx="297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CH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t>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C – 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–C – CH = CH – 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– 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16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440" y="552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62080" y="4953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080" y="2192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049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7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263.25pt;height:70.5pt" coordorigin="0,84" coordsize="5265,1410">
                <v:group id="shape_0" style="position:absolute;left:585;top:84;width:4680;height:14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85;top:534;width:46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CH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t>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 xml:space="preserve"> C – 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 xml:space="preserve"> –C – CH = CH – 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 xml:space="preserve"> – 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0;top:8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95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15,864" to="2415,10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429" to="2415,6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0;top:56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7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686050" cy="352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352440"/>
                          <a:chOff x="0" y="0"/>
                          <a:chExt cx="2685960" cy="352440"/>
                        </a:xfrm>
                      </wpg:grpSpPr>
                      <wps:wsp>
                        <wps:cNvSpPr txBox="1"/>
                        <wps:spPr>
                          <a:xfrm>
                            <a:off x="514440" y="936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OH – CHOH –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O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8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211.55pt;height:27.75pt" coordorigin="180,0" coordsize="4231,555">
                <v:shape id="shape_0" stroked="f" o:allowincell="f" style="position:absolute;left:990;top:15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OH – CHOH – 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O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8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2971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39)      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OO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2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39)       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OO-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3314700" cy="819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819000"/>
                          <a:chOff x="0" y="0"/>
                          <a:chExt cx="3314880" cy="819000"/>
                        </a:xfrm>
                      </wpg:grpSpPr>
                      <wps:wsp>
                        <wps:cNvSpPr txBox="1"/>
                        <wps:spPr>
                          <a:xfrm>
                            <a:off x="0" y="237960"/>
                            <a:ext cx="331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0) 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-CH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4762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466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438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360" y="200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38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8pt;width:261pt;height:64.5pt" coordorigin="180,36" coordsize="5220,1290">
                <v:shape id="shape_0" stroked="f" o:allowincell="f" style="position:absolute;left:180;top:411;width:5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0)  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-CH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36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5;top:78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77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726" to="2340,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0,351" to="2760,5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51,726" to="4651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28575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41)      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O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9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41)       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O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6289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42)     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O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42)      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O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28575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43)    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OO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8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43)     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OO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628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44)    COO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44)    COOH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2628900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71680"/>
                          <a:chOff x="0" y="0"/>
                          <a:chExt cx="26290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5)   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H-CO-CH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5000" y="200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2pt;width:207pt;height:45pt" coordorigin="180,144" coordsize="4140,900">
                <v:shape id="shape_0" stroked="f" o:allowincell="f" style="position:absolute;left:180;top:144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5)    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H-CO-CH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50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5,459" to="2235,6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80720</wp:posOffset>
                </wp:positionV>
                <wp:extent cx="251460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/>
                              <w:tc>
                                <w:tcPr>
                                  <w:tcW w:w="3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46)    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=CHO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5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70"/>
                      </w:tblGrid>
                      <w:tr>
                        <w:trPr/>
                        <w:tc>
                          <w:tcPr>
                            <w:tcW w:w="3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46)    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=CHO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7)</w:t>
      </w:r>
      <w:r>
        <w:rPr>
          <w:sz w:val="14"/>
          <w:szCs w:val="14"/>
        </w:rPr>
        <w:t xml:space="preserve">        </w:t>
      </w:r>
      <w:r>
        <w:rPr/>
        <w:t>1,3-pentadieno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rPr/>
      </w:pPr>
      <w:r>
        <w:rPr/>
        <w:t>48)</w:t>
      </w:r>
      <w:r>
        <w:rPr>
          <w:sz w:val="14"/>
          <w:szCs w:val="14"/>
        </w:rPr>
        <w:t xml:space="preserve">        </w:t>
      </w:r>
      <w:r>
        <w:rPr/>
        <w:t>3-hidroxibutanal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rPr/>
      </w:pPr>
      <w:r>
        <w:rPr/>
        <w:t>49)</w:t>
      </w:r>
      <w:r>
        <w:rPr>
          <w:sz w:val="14"/>
          <w:szCs w:val="14"/>
        </w:rPr>
        <w:t xml:space="preserve">        </w:t>
      </w:r>
      <w:r>
        <w:rPr/>
        <w:t>Z-3-etil-2,4-dimetil-3-hepten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0)</w:t>
      </w:r>
      <w:r>
        <w:rPr>
          <w:sz w:val="14"/>
          <w:szCs w:val="14"/>
        </w:rPr>
        <w:t xml:space="preserve">        </w:t>
      </w:r>
      <w:r>
        <w:rPr/>
        <w:t>1-hidroxi-3-metilbutanon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1)</w:t>
      </w:r>
      <w:r>
        <w:rPr>
          <w:sz w:val="14"/>
          <w:szCs w:val="14"/>
        </w:rPr>
        <w:t xml:space="preserve">        </w:t>
      </w:r>
      <w:r>
        <w:rPr/>
        <w:t>clorociclohexan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2)</w:t>
      </w:r>
      <w:r>
        <w:rPr>
          <w:sz w:val="14"/>
          <w:szCs w:val="14"/>
        </w:rPr>
        <w:t xml:space="preserve">        </w:t>
      </w:r>
      <w:r>
        <w:rPr/>
        <w:t>ácido 3-formilpentanodioic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3)</w:t>
      </w:r>
      <w:r>
        <w:rPr>
          <w:sz w:val="14"/>
          <w:szCs w:val="14"/>
        </w:rPr>
        <w:t xml:space="preserve">        </w:t>
      </w:r>
      <w:r>
        <w:rPr/>
        <w:t>3-penten-2-on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4)</w:t>
      </w:r>
      <w:r>
        <w:rPr>
          <w:sz w:val="14"/>
          <w:szCs w:val="14"/>
        </w:rPr>
        <w:t xml:space="preserve">        </w:t>
      </w:r>
      <w:r>
        <w:rPr/>
        <w:t>butil propil ét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5)</w:t>
      </w:r>
      <w:r>
        <w:rPr>
          <w:sz w:val="14"/>
          <w:szCs w:val="14"/>
        </w:rPr>
        <w:t xml:space="preserve">        </w:t>
      </w:r>
      <w:r>
        <w:rPr/>
        <w:t>butanon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6)</w:t>
      </w:r>
      <w:r>
        <w:rPr>
          <w:sz w:val="14"/>
          <w:szCs w:val="14"/>
        </w:rPr>
        <w:t xml:space="preserve">        </w:t>
      </w:r>
      <w:r>
        <w:rPr/>
        <w:t>3-etil-6-metil-1,3,5-octatrien-7-in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5146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57)    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lang w:val="es-ES_tradnl"/>
                              </w:rPr>
                              <w:t>OH-CHOH-C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57)    CH</w:t>
                      </w:r>
                      <w:r>
                        <w:rPr>
                          <w:vertAlign w:val="subscript"/>
                          <w:lang w:val="es-ES_tradnl"/>
                        </w:rPr>
                        <w:t>2</w:t>
                      </w:r>
                      <w:r>
                        <w:rPr>
                          <w:lang w:val="es-ES_tradnl"/>
                        </w:rPr>
                        <w:t>OH-CHOH-C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240030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58)     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lang w:val="es-ES_tradnl"/>
                              </w:rPr>
                              <w:t>-COO-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2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58)     CH</w:t>
                      </w:r>
                      <w:r>
                        <w:rPr>
                          <w:vertAlign w:val="subscript"/>
                          <w:lang w:val="es-ES_tradnl"/>
                        </w:rPr>
                        <w:t>3</w:t>
                      </w:r>
                      <w:r>
                        <w:rPr>
                          <w:lang w:val="es-ES_tradnl"/>
                        </w:rPr>
                        <w:t>-COO-CH</w:t>
                      </w:r>
                      <w:r>
                        <w:rPr>
                          <w:vertAlign w:val="subscript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27432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59)    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=C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≡ </w:t>
                            </w:r>
                            <w:r>
                              <w:rPr>
                                <w:rFonts w:cs="Arial"/>
                                <w:lang w:val="en-GB"/>
                              </w:rPr>
                              <w:t>C-CH</w:t>
                            </w:r>
                            <w:r>
                              <w:rPr>
                                <w:rFonts w:cs="Arial"/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1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59)     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>-CH=CH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≡ </w:t>
                      </w:r>
                      <w:r>
                        <w:rPr>
                          <w:rFonts w:cs="Arial"/>
                          <w:lang w:val="en-GB"/>
                        </w:rPr>
                        <w:t>C-CH</w:t>
                      </w:r>
                      <w:r>
                        <w:rPr>
                          <w:rFonts w:cs="Arial"/>
                          <w:vertAlign w:val="subscript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2400300" cy="800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00280"/>
                          <a:chOff x="0" y="0"/>
                          <a:chExt cx="24004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60)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2pt;width:189pt;height:63pt" coordorigin="180,204" coordsize="3780,1260">
                <v:shape id="shape_0" stroked="f" o:allowincell="f" style="position:absolute;left:180;top:204;width:37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60)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384" to="2160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384" to="1441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1104" to="2160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84" to="2161,11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5,384" to="2085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072515</wp:posOffset>
                </wp:positionV>
                <wp:extent cx="16002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61)       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lang w:val="es-ES_tradnl"/>
                              </w:rPr>
                              <w:t>-CO-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84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61)       CH</w:t>
                      </w:r>
                      <w:r>
                        <w:rPr>
                          <w:vertAlign w:val="subscript"/>
                          <w:lang w:val="es-ES_tradnl"/>
                        </w:rPr>
                        <w:t>3</w:t>
                      </w:r>
                      <w:r>
                        <w:rPr>
                          <w:lang w:val="es-ES_tradnl"/>
                        </w:rPr>
                        <w:t>-CO-CH</w:t>
                      </w:r>
                      <w:r>
                        <w:rPr>
                          <w:vertAlign w:val="subscript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0574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62)    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lang w:val="es-ES_tradnl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lang w:val="es-ES_tradnl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lang w:val="es-ES_tradnl"/>
                              </w:rPr>
                              <w:t>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62)    CH</w:t>
                      </w:r>
                      <w:r>
                        <w:rPr>
                          <w:vertAlign w:val="subscript"/>
                          <w:lang w:val="es-ES_tradnl"/>
                        </w:rPr>
                        <w:t>3</w:t>
                      </w:r>
                      <w:r>
                        <w:rPr>
                          <w:lang w:val="es-ES_tradnl"/>
                        </w:rPr>
                        <w:t>-CH</w:t>
                      </w:r>
                      <w:r>
                        <w:rPr>
                          <w:vertAlign w:val="subscript"/>
                          <w:lang w:val="es-ES_tradnl"/>
                        </w:rPr>
                        <w:t>2</w:t>
                      </w:r>
                      <w:r>
                        <w:rPr>
                          <w:lang w:val="es-ES_tradnl"/>
                        </w:rPr>
                        <w:t>-CH</w:t>
                      </w:r>
                      <w:r>
                        <w:rPr>
                          <w:vertAlign w:val="subscript"/>
                          <w:lang w:val="es-ES_tradnl"/>
                        </w:rPr>
                        <w:t>2</w:t>
                      </w:r>
                      <w:r>
                        <w:rPr>
                          <w:lang w:val="es-ES_tradnl"/>
                        </w:rPr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1828800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63)    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lang w:val="es-ES_tradnl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lang w:val="es-ES_tradnl"/>
                              </w:rPr>
                              <w:t>-C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0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63)    CH</w:t>
                      </w:r>
                      <w:r>
                        <w:rPr>
                          <w:vertAlign w:val="subscript"/>
                          <w:lang w:val="es-ES_tradnl"/>
                        </w:rPr>
                        <w:t>3</w:t>
                      </w:r>
                      <w:r>
                        <w:rPr>
                          <w:lang w:val="es-ES_tradnl"/>
                        </w:rPr>
                        <w:t>-CH</w:t>
                      </w:r>
                      <w:r>
                        <w:rPr>
                          <w:vertAlign w:val="subscript"/>
                          <w:lang w:val="es-ES_tradnl"/>
                        </w:rPr>
                        <w:t>2</w:t>
                      </w:r>
                      <w:r>
                        <w:rPr>
                          <w:lang w:val="es-ES_tradnl"/>
                        </w:rPr>
                        <w:t>-C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2057400" cy="3429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64)    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lang w:val="es-ES_tradnl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lang w:val="es-ES_tradnl"/>
                              </w:rPr>
                              <w:t>-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64)    CH</w:t>
                      </w:r>
                      <w:r>
                        <w:rPr>
                          <w:vertAlign w:val="subscript"/>
                          <w:lang w:val="es-ES_tradnl"/>
                        </w:rPr>
                        <w:t>3</w:t>
                      </w:r>
                      <w:r>
                        <w:rPr>
                          <w:lang w:val="es-ES_tradnl"/>
                        </w:rPr>
                        <w:t>-CH</w:t>
                      </w:r>
                      <w:r>
                        <w:rPr>
                          <w:vertAlign w:val="subscript"/>
                          <w:lang w:val="es-ES_tradnl"/>
                        </w:rPr>
                        <w:t>2</w:t>
                      </w:r>
                      <w:r>
                        <w:rPr>
                          <w:lang w:val="es-ES_tradnl"/>
                        </w:rPr>
                        <w:t>-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07315</wp:posOffset>
                </wp:positionV>
                <wp:extent cx="2628900" cy="5715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71680"/>
                          <a:chOff x="0" y="0"/>
                          <a:chExt cx="26290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5)     COOH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OO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28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2520" y="190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45pt;width:207pt;height:45pt" coordorigin="180,169" coordsize="4140,900">
                <v:shape id="shape_0" stroked="f" o:allowincell="f" style="position:absolute;left:180;top:169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5)     COOH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OO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529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0,469" to="2310,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1912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8.75pt" to="117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198755</wp:posOffset>
                </wp:positionV>
                <wp:extent cx="1552575" cy="10953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095480"/>
                          <a:chOff x="0" y="0"/>
                          <a:chExt cx="1552680" cy="1095480"/>
                        </a:xfrm>
                      </wpg:grpSpPr>
                      <wps:wsp>
                        <wps:cNvSpPr txBox="1"/>
                        <wps:spPr>
                          <a:xfrm>
                            <a:off x="5904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276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52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0880" y="181080"/>
                            <a:ext cx="6858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113400"/>
                              <a:ext cx="459000" cy="459000"/>
                            </a:xfrm>
                          </wpg:grpSpPr>
                          <wps:wsp>
                            <wps:cNvSpPr/>
                            <wps:spPr>
                              <a:xfrm rot="16185600">
                                <a:off x="720" y="720"/>
                                <a:ext cx="457200" cy="45720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1520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43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571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9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5.65pt;width:122.25pt;height:86.25pt" coordorigin="840,313" coordsize="2445,1725">
                <v:shape id="shape_0" stroked="f" o:allowincell="f" style="position:absolute;left:1770;top:31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74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74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149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0;top:598;width:1079;height:1079">
                  <v:group id="shape_0" style="position:absolute;left:1620;top:777;width:720;height:720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1620;top:778;width:719;height:719;mso-wrap-style:none;v-text-anchor:middle;rotation:270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1800;top:958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1980,598" to="1980,7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498" to="1980,1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958" to="2519,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973" to="1619,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457200" cy="3429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66)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66)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7)</w:t>
      </w:r>
      <w:r>
        <w:rPr>
          <w:sz w:val="14"/>
          <w:szCs w:val="14"/>
        </w:rPr>
        <w:t xml:space="preserve">      </w:t>
      </w:r>
      <w:r>
        <w:rPr/>
        <w:t>4-cloro-1-pentin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8)</w:t>
      </w:r>
      <w:r>
        <w:rPr>
          <w:sz w:val="14"/>
          <w:szCs w:val="14"/>
        </w:rPr>
        <w:t xml:space="preserve">      </w:t>
      </w:r>
      <w:r>
        <w:rPr/>
        <w:t>4-metil-2-hepten-5-ina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9)</w:t>
      </w:r>
      <w:r>
        <w:rPr>
          <w:sz w:val="14"/>
          <w:szCs w:val="14"/>
        </w:rPr>
        <w:t xml:space="preserve">      </w:t>
      </w:r>
      <w:r>
        <w:rPr/>
        <w:t>p-dihidroxibencen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0)</w:t>
      </w:r>
      <w:r>
        <w:rPr>
          <w:sz w:val="14"/>
          <w:szCs w:val="14"/>
        </w:rPr>
        <w:t xml:space="preserve">      </w:t>
      </w:r>
      <w:r>
        <w:rPr/>
        <w:t>acetona (propanona o dimetilcetona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1)</w:t>
      </w:r>
      <w:r>
        <w:rPr>
          <w:sz w:val="14"/>
          <w:szCs w:val="14"/>
        </w:rPr>
        <w:t xml:space="preserve">      </w:t>
      </w:r>
      <w:r>
        <w:rPr/>
        <w:t>fenol (hidroxibenceno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2)</w:t>
      </w:r>
      <w:r>
        <w:rPr>
          <w:sz w:val="14"/>
          <w:szCs w:val="14"/>
        </w:rPr>
        <w:t xml:space="preserve">      </w:t>
      </w:r>
      <w:r>
        <w:rPr/>
        <w:t>m-xileno  (1,3-dimetilbenceno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3)</w:t>
      </w:r>
      <w:r>
        <w:rPr>
          <w:sz w:val="14"/>
          <w:szCs w:val="14"/>
        </w:rPr>
        <w:t xml:space="preserve">      </w:t>
      </w:r>
      <w:r>
        <w:rPr/>
        <w:t>3-oxopentana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4)</w:t>
      </w:r>
      <w:r>
        <w:rPr>
          <w:sz w:val="14"/>
          <w:szCs w:val="14"/>
        </w:rPr>
        <w:t xml:space="preserve">      </w:t>
      </w:r>
      <w:r>
        <w:rPr/>
        <w:t>2-ciclopenteno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5)</w:t>
      </w:r>
      <w:r>
        <w:rPr>
          <w:sz w:val="14"/>
          <w:szCs w:val="14"/>
        </w:rPr>
        <w:t xml:space="preserve">      </w:t>
      </w:r>
      <w:r>
        <w:rPr/>
        <w:t>acetaldehído (etanal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6)</w:t>
      </w:r>
      <w:r>
        <w:rPr>
          <w:sz w:val="14"/>
          <w:szCs w:val="14"/>
        </w:rPr>
        <w:t xml:space="preserve">      </w:t>
      </w:r>
      <w:r>
        <w:rPr/>
        <w:t>propanoato de metilo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90625" cy="13525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352520"/>
                          <a:chOff x="0" y="0"/>
                          <a:chExt cx="1190520" cy="1352520"/>
                        </a:xfrm>
                      </wpg:grpSpPr>
                      <wpg:grpSp>
                        <wpg:cNvGrpSpPr/>
                        <wpg:grpSpPr>
                          <a:xfrm>
                            <a:off x="571680" y="0"/>
                            <a:ext cx="619200" cy="1352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6880" y="342720"/>
                              <a:ext cx="685800" cy="571680"/>
                            </a:xfrm>
                            <a:prstGeom prst="hexagon">
                              <a:avLst>
                                <a:gd name="adj" fmla="val 29991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514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64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1009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5480" y="181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480" y="961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77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4.5pt;height:106.5pt" coordorigin="0,0" coordsize="1890,2130">
                <v:group id="shape_0" style="position:absolute;left:810;top:0;width:1080;height:2130">
                  <v:shape id="shape_0" fillcolor="white" stroked="t" o:allowincell="f" style="position:absolute;left:811;top:540;width:1079;height:899;mso-wrap-style:none;v-text-anchor:middle;rotation:27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155;top:81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155;top: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5;top:159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50,285" to="1350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0,1515" to="1350,1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0;top:1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77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411605</wp:posOffset>
                </wp:positionV>
                <wp:extent cx="1819275" cy="800100"/>
                <wp:effectExtent l="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800280"/>
                          <a:chOff x="0" y="0"/>
                          <a:chExt cx="181944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78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114480"/>
                            <a:ext cx="124776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2286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056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28600" y="114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920" y="114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1.15pt;width:143.25pt;height:63pt" coordorigin="0,2223" coordsize="2865,1260">
                <v:shape id="shape_0" stroked="f" o:allowincell="f" style="position:absolute;left:0;top:22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78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0;top:2403;width:1965;height:1080">
                  <v:rect id="shape_0" fillcolor="white" stroked="t" o:allowincell="f" style="position:absolute;left:1440;top:2763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145;top:2403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240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60,2583" to="1439,27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2583" to="2339,27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175260</wp:posOffset>
                </wp:positionV>
                <wp:extent cx="1828800" cy="57912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90"/>
                            </w:tblGrid>
                            <w:tr>
                              <w:trPr/>
                              <w:tc>
                                <w:tcPr>
                                  <w:tcW w:w="25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)        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/>
                                    <w:t>-O-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.6pt;mso-wrap-distance-left:0pt;mso-wrap-distance-right:9.05pt;mso-wrap-distance-top:0pt;mso-wrap-distance-bottom:0pt;margin-top:13.8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90"/>
                      </w:tblGrid>
                      <w:tr>
                        <w:trPr/>
                        <w:tc>
                          <w:tcPr>
                            <w:tcW w:w="25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)        C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-O-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869315</wp:posOffset>
                </wp:positionV>
                <wp:extent cx="2971800" cy="8667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866880"/>
                          <a:chOff x="0" y="0"/>
                          <a:chExt cx="2971800" cy="866880"/>
                        </a:xfrm>
                      </wpg:grpSpPr>
                      <wps:wsp>
                        <wps:cNvSpPr txBox="1"/>
                        <wps:spPr>
                          <a:xfrm>
                            <a:off x="2200320" y="523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9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28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9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5047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-CH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5400"/>
                            <a:ext cx="29718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82)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          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C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CH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CH – C - 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1141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1238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141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1141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3618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3902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8.45pt;width:234pt;height:68.25pt" coordorigin="0,1369" coordsize="4680,1365">
                <v:shape id="shape_0" stroked="f" o:allowincell="f" style="position:absolute;left:3465;top:219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13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36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5;top:141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13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5;top:216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-CH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519;width:4680;height:900">
                  <v:shape id="shape_0" stroked="f" o:allowincell="f" style="position:absolute;left:0;top:1519;width:46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82)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      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C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CH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CH – C - 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40,1699" to="1440,1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0,1714" to="2220,18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699" to="3060,1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699" to="3705,18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5,2089" to="1455,2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5,2134" to="3675,2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43100</wp:posOffset>
                </wp:positionH>
                <wp:positionV relativeFrom="paragraph">
                  <wp:posOffset>167640</wp:posOffset>
                </wp:positionV>
                <wp:extent cx="2286000" cy="5715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0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80)     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=CH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O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13.2pt;mso-position-vertical-relative:text;margin-left:-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0"/>
                      </w:tblGrid>
                      <w:tr>
                        <w:trPr/>
                        <w:tc>
                          <w:tcPr>
                            <w:tcW w:w="33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80)     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=C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O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00050</wp:posOffset>
                </wp:positionV>
                <wp:extent cx="2171700" cy="4572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30"/>
                            </w:tblGrid>
                            <w:tr>
                              <w:trPr/>
                              <w:tc>
                                <w:tcPr>
                                  <w:tcW w:w="31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81)    CH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3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CHOH-COO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31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30"/>
                      </w:tblGrid>
                      <w:tr>
                        <w:trPr/>
                        <w:tc>
                          <w:tcPr>
                            <w:tcW w:w="31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81)    C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lang w:val="es-ES_tradnl"/>
                              </w:rPr>
                              <w:t>-CHOH-COO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2743200" cy="5715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83)     HC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≡</w:t>
                            </w:r>
                            <w:r>
                              <w:rPr>
                                <w:lang w:val="en-GB"/>
                              </w:rPr>
                              <w:t>C-CH=C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9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83)     HC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≡</w:t>
                      </w:r>
                      <w:r>
                        <w:rPr>
                          <w:lang w:val="en-GB"/>
                        </w:rPr>
                        <w:t>C-CH=CH-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743200" cy="571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84)     HC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≡</w:t>
                            </w:r>
                            <w:r>
                              <w:rPr>
                                <w:lang w:val="en-GB"/>
                              </w:rPr>
                              <w:t>C-CH=C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3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84)     HC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≡</w:t>
                      </w:r>
                      <w:r>
                        <w:rPr>
                          <w:lang w:val="en-GB"/>
                        </w:rPr>
                        <w:t>C-CH=CH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2428875" cy="571500"/>
                <wp:effectExtent l="0" t="0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571680"/>
                          <a:chOff x="0" y="0"/>
                          <a:chExt cx="242892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8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480"/>
                            <a:ext cx="685800" cy="457200"/>
                          </a:xfrm>
                          <a:prstGeom prst="hexagon">
                            <a:avLst>
                              <a:gd name="adj" fmla="val 375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1720" y="190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200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5pt;width:191.25pt;height:45pt" coordorigin="0,49" coordsize="3825,900">
                <v:shape id="shape_0" stroked="f" o:allowincell="f" style="position:absolute;left:0;top: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8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80;top:229;width:1079;height:71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05;top:3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3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589" to="197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589" to="323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2438400" cy="685800"/>
                <wp:effectExtent l="0" t="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685800"/>
                          <a:chOff x="0" y="0"/>
                          <a:chExt cx="2438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86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228600"/>
                            <a:ext cx="571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457200"/>
                            </a:xfrm>
                            <a:prstGeom prst="hexagon">
                              <a:avLst>
                                <a:gd name="adj" fmla="val 3126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240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OO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16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45pt;width:192pt;height:54pt" coordorigin="180,109" coordsize="3840,1080">
                <v:shape id="shape_0" stroked="f" o:allowincell="f" style="position:absolute;left:180;top:2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86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20;top:469;width:900;height:720">
                  <v:shape id="shape_0" fillcolor="white" stroked="t" o:allowincell="f" style="position:absolute;left:1620;top:469;width:899;height:719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890;top:64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340;top:10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61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OO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1,829" to="2700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5,289" to="2474,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28900" cy="4572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87)   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 xml:space="preserve"> -O –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 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87)    CH</w:t>
                      </w:r>
                      <w:r>
                        <w:rPr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>- 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 xml:space="preserve"> -O – 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 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628900" cy="571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71680"/>
                          <a:chOff x="0" y="0"/>
                          <a:chExt cx="26290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8)     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=C-COO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3480" y="190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280" y="18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20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207pt;height:45pt" coordorigin="360,156" coordsize="4140,900">
                <v:shape id="shape_0" stroked="f" o:allowincell="f" style="position:absolute;left:360;top:156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88)      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=C-COO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CH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0,456" to="1830,6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65,441" to="3165,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75;top:48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5;top:51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2628900" cy="9144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914400"/>
                          <a:chOff x="0" y="0"/>
                          <a:chExt cx="26290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29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89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 xml:space="preserve">                    C = 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57480" y="3430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3320" y="3240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5716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2400" y="5716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23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8pt;width:207pt;height:72.05pt" coordorigin="360,36" coordsize="4140,1441">
                <v:group id="shape_0" style="position:absolute;left:360;top:36;width:4140;height:1080">
                  <v:shape id="shape_0" stroked="f" o:allowincell="f" style="position:absolute;left:360;top:36;width:41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89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 xml:space="preserve">                    C = 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40,577" to="2519,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547" to="1694,7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937" to="2519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5,937" to="1724,11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40;top:2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0;top:93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93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;top:23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2857500" cy="58102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581040"/>
                          <a:chOff x="0" y="0"/>
                          <a:chExt cx="2857680" cy="58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57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90)     COOH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CH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COO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43160" y="1904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9600" y="2379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OO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225pt;height:45.75pt" coordorigin="360,84" coordsize="4500,915">
                <v:group id="shape_0" style="position:absolute;left:360;top:84;width:4500;height:540">
                  <v:shape id="shape_0" stroked="f" o:allowincell="f" style="position:absolute;left:360;top:84;width:44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90)     COOH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CH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COO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75,384" to="2475,5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65;top:45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OO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2743200" cy="3429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91)      etil fenil éter    (etoxibecen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91)      etil fenil éter    (etoxibece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2286000" cy="8001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800280"/>
                          <a:chOff x="0" y="0"/>
                          <a:chExt cx="22860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2286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92)    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C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-CH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080" y="45720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45720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8720" y="428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200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419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05pt;width:180pt;height:63pt" coordorigin="180,121" coordsize="3600,1260">
                <v:group id="shape_0" style="position:absolute;left:180;top:121;width:3600;height:1260">
                  <v:shape id="shape_0" stroked="f" o:allowincell="f" style="position:absolute;left:180;top:481;width:3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92)    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C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-CH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0;top:12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0;top:841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;top:84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-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85,796" to="1485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,436" to="1485,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20,781" to="2220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7432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93)     COOH-CHO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4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93)     COOH-CHOH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-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/>
      </w:pPr>
      <w:r>
        <w:rPr>
          <w:sz w:val="14"/>
          <w:szCs w:val="14"/>
        </w:rPr>
        <w:t xml:space="preserve">      </w:t>
      </w:r>
      <w:r>
        <w:rPr/>
        <w:t>fenilamina (anilina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  <w:szCs w:val="14"/>
        </w:rPr>
        <w:t xml:space="preserve">       </w:t>
      </w:r>
      <w:r>
        <w:rPr/>
        <w:t>nitrobencen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  <w:szCs w:val="14"/>
        </w:rPr>
        <w:t xml:space="preserve">       </w:t>
      </w:r>
      <w:r>
        <w:rPr/>
        <w:t>ácido benzoic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18945</wp:posOffset>
                </wp:positionH>
                <wp:positionV relativeFrom="paragraph">
                  <wp:posOffset>574675</wp:posOffset>
                </wp:positionV>
                <wp:extent cx="808990" cy="3517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5.25pt;mso-position-vertical-relative:text;margin-left:-1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4"/>
      <w:numFmt w:val="decimal"/>
      <w:lvlText w:val="%1)"/>
      <w:lvlJc w:val="left"/>
      <w:pPr>
        <w:tabs>
          <w:tab w:val="num" w:pos="93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94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9:12:00Z</dcterms:created>
  <dc:creator>Lidia</dc:creator>
  <dc:description/>
  <dc:language>en-US</dc:language>
  <cp:lastModifiedBy>Lidia</cp:lastModifiedBy>
  <dcterms:modified xsi:type="dcterms:W3CDTF">2011-07-10T19:12:00Z</dcterms:modified>
  <cp:revision>2</cp:revision>
  <dc:subject/>
  <dc:title/>
</cp:coreProperties>
</file>